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№6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к проекту решения Совета Троицкого сельского поселения Крымского района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Троицкого сельского поселения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/>
      </w:pPr>
      <w:r>
        <w:rPr>
          <w:sz w:val="26"/>
          <w:szCs w:val="26"/>
        </w:rPr>
        <w:t xml:space="preserve">Крымского района на 2026 год» 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оицкого сельского поселения Крымский район на 2026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</w:t>
      </w:r>
      <w:r>
        <w:rPr/>
        <w:t>(тыс. рублей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51"/>
        <w:gridCol w:w="1620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 год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51"/>
        <w:gridCol w:w="1620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Троицкого сельского поселения Крым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Троиц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7" w:leader="none"/>
              </w:tabs>
              <w:snapToGrid w:val="false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ный специалист администрации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Е.В. Антошкина</w:t>
      </w:r>
    </w:p>
    <w:p>
      <w:pPr>
        <w:pStyle w:val="Normal"/>
        <w:shd w:fill="FFFFFF" w:val="clear"/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09" w:top="765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40:00Z</cp:lastPrinted>
  <dcterms:modified xsi:type="dcterms:W3CDTF">2025-11-19T11:40:00Z</dcterms:modified>
  <cp:revision>8</cp:revision>
  <dc:subject/>
  <dc:title>28 декабря 2004 года N 817-КЗ</dc:title>
</cp:coreProperties>
</file>